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3721"/>
        <w:gridCol w:w="1382"/>
      </w:tblGrid>
      <w:tr>
        <w:trPr/>
        <w:tc>
          <w:tcPr>
            <w:tcW w:w="832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 xml:space="preserve">Formulario C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PLAN DE NEGOCIO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uso exclusivo de la ANPCy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Titulo del proyect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FormCTitul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Arial" w:ascii="Arial" w:hAnsi="Arial"/>
                <w:b/>
                <w:sz w:val="22"/>
              </w:rPr>
              <w:t>Nombre de los solicitantes del beneficio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w:bookmarkStart w:id="0" w:name="FormCSolicitantes"/>
            <w:bookmarkStart w:id="1" w:name="FormCSolicitantes"/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FormCSolicitantes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bookmarkEnd w:id="1"/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 los puntos previstos en el presente formularios son insuficientes, se deberá adjuntar las aclaraciones y anexos correspondiente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</w:rPr>
        <w:t>1. Resumen ejecutivo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fldChar w:fldCharType="begin">
          <w:ffData>
            <w:name w:val="PlanNegociosResumen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</w:rPr>
        <w:t>2. Descripción comercial del producto o servici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fldChar w:fldCharType="begin">
          <w:ffData>
            <w:name w:val="PlanNegocioDescrip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</w:rPr>
        <w:t>3. Análisis del mercado</w:t>
      </w:r>
    </w:p>
    <w:p>
      <w:pPr>
        <w:pStyle w:val="OmniPage1282"/>
        <w:keepLines/>
        <w:tabs>
          <w:tab w:val="clear" w:pos="50"/>
          <w:tab w:val="clear" w:pos="8549"/>
        </w:tabs>
        <w:spacing w:lineRule="auto" w:line="240"/>
        <w:rPr/>
      </w:pPr>
      <w:r>
        <w:rPr>
          <w:lang w:val="es-ES"/>
        </w:rPr>
        <w:t>Seleccione el/los mercado/s o sector/es de actividad que atacará con su proyecto:</w:t>
      </w:r>
    </w:p>
    <w:p>
      <w:pPr>
        <w:pStyle w:val="OmniPage1282"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6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Tecnologías de la Información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2" w:name="__Fieldmark__4_4153212311"/>
            <w:bookmarkStart w:id="3" w:name="__Fieldmark__4_4153212311"/>
            <w:bookmarkEnd w:id="3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oftware: Herramientas de Negoci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4" w:name="__Fieldmark__5_4153212311"/>
            <w:bookmarkStart w:id="5" w:name="__Fieldmark__5_4153212311"/>
            <w:bookmarkEnd w:id="5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oftware: Educación y Capacitació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6" w:name="__Fieldmark__6_4153212311"/>
            <w:bookmarkStart w:id="7" w:name="__Fieldmark__6_4153212311"/>
            <w:bookmarkEnd w:id="7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oftware: Servicios Financieros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8" w:name="__Fieldmark__7_4153212311"/>
            <w:bookmarkStart w:id="9" w:name="__Fieldmark__7_4153212311"/>
            <w:bookmarkEnd w:id="9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oftware: Entretenimient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10" w:name="__Fieldmark__8_4153212311"/>
            <w:bookmarkStart w:id="11" w:name="__Fieldmark__8_4153212311"/>
            <w:bookmarkEnd w:id="11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oftware: Salud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12" w:name="__Fieldmark__9_4153212311"/>
            <w:bookmarkStart w:id="13" w:name="__Fieldmark__9_4153212311"/>
            <w:bookmarkEnd w:id="13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Comercio Electrónic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14" w:name="__Fieldmark__10_4153212311"/>
            <w:bookmarkStart w:id="15" w:name="__Fieldmark__10_4153212311"/>
            <w:bookmarkEnd w:id="15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ervicios Profesionales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16" w:name="__Fieldmark__11_4153212311"/>
            <w:bookmarkStart w:id="17" w:name="__Fieldmark__11_4153212311"/>
            <w:bookmarkEnd w:id="17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ervicios de Integración de Sistema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18" w:name="__Fieldmark__12_4153212311"/>
            <w:bookmarkStart w:id="19" w:name="__Fieldmark__12_4153212311"/>
            <w:bookmarkEnd w:id="19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ervicios para Internet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20" w:name="__Fieldmark__13_4153212311"/>
            <w:bookmarkStart w:id="21" w:name="__Fieldmark__13_4153212311"/>
            <w:bookmarkEnd w:id="21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Comunicaciones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22" w:name="__Fieldmark__14_4153212311"/>
            <w:bookmarkStart w:id="23" w:name="__Fieldmark__14_4153212311"/>
            <w:bookmarkEnd w:id="23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Hardwar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24" w:name="__Fieldmark__15_4153212311"/>
            <w:bookmarkStart w:id="25" w:name="__Fieldmark__15_4153212311"/>
            <w:bookmarkEnd w:id="25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Conectividad y Networking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26" w:name="__Fieldmark__16_4153212311"/>
            <w:bookmarkStart w:id="27" w:name="__Fieldmark__16_4153212311"/>
            <w:bookmarkEnd w:id="27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Electrónicos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28" w:name="__Fieldmark__17_4153212311"/>
            <w:bookmarkStart w:id="29" w:name="__Fieldmark__17_4153212311"/>
            <w:bookmarkEnd w:id="29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Almacenamiento de Datos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30" w:name="__Fieldmark__18_4153212311"/>
            <w:bookmarkStart w:id="31" w:name="__Fieldmark__18_4153212311"/>
            <w:bookmarkEnd w:id="31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Otro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aclarar: </w:t>
            </w:r>
            <w:r>
              <w:fldChar w:fldCharType="begin">
                <w:ffData>
                  <w:name w:val="PlanNegocioMercadoOt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32" w:name="__Fieldmark__20_4153212311"/>
            <w:bookmarkStart w:id="33" w:name="__Fieldmark__20_4153212311"/>
            <w:bookmarkEnd w:id="33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</w:tbl>
    <w:p>
      <w:pPr>
        <w:pStyle w:val="OmniPage1282"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</w:r>
    </w:p>
    <w:p>
      <w:pPr>
        <w:pStyle w:val="OmniPage1282"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</w:r>
    </w:p>
    <w:p>
      <w:pPr>
        <w:pStyle w:val="OmniPage1282"/>
        <w:keepLines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  <w:t xml:space="preserve">Describir las oportunidades de mercado detectadas incluyendo: análisis de los productos competidores y/o sustitutos, describir las ventajas competitivas del producto a obtener. </w:t>
      </w:r>
    </w:p>
    <w:p>
      <w:pPr>
        <w:pStyle w:val="OmniPage1282"/>
        <w:keepLines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  <w:t>Identificar la demanda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fldChar w:fldCharType="begin">
          <w:ffData>
            <w:name w:val="PlanNegocioOportun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</w:rPr>
        <w:t>4. Impacto de los resultados del proyecto en la exportación:</w:t>
      </w:r>
    </w:p>
    <w:p>
      <w:pPr>
        <w:pStyle w:val="OmniPage1282"/>
        <w:keepLines/>
        <w:tabs>
          <w:tab w:val="clear" w:pos="50"/>
          <w:tab w:val="clear" w:pos="8549"/>
        </w:tabs>
        <w:spacing w:lineRule="auto" w:line="240"/>
        <w:rPr/>
      </w:pPr>
      <w:r>
        <w:rPr>
          <w:lang w:val="es-ES"/>
        </w:rPr>
        <w:t>Si el proyecto posibilita la inserción en mercados externos, identificar el mercado objetivo.</w:t>
      </w:r>
    </w:p>
    <w:p>
      <w:pPr>
        <w:pStyle w:val="Normal"/>
        <w:tabs>
          <w:tab w:val="clear" w:pos="708"/>
          <w:tab w:val="center" w:pos="1701" w:leader="none"/>
          <w:tab w:val="center" w:pos="6521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PlanNegocioExport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center" w:pos="1701" w:leader="none"/>
          <w:tab w:val="center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</w:rPr>
        <w:t>5. Impacto de los resultados del proyecto en la sustitución de importaciones.</w:t>
      </w:r>
    </w:p>
    <w:p>
      <w:pPr>
        <w:pStyle w:val="OmniPage1282"/>
        <w:keepLines/>
        <w:tabs>
          <w:tab w:val="clear" w:pos="50"/>
          <w:tab w:val="clear" w:pos="8549"/>
        </w:tabs>
        <w:spacing w:lineRule="auto" w:line="240"/>
        <w:rPr/>
      </w:pPr>
      <w:r>
        <w:rPr>
          <w:lang w:val="es-ES"/>
        </w:rPr>
        <w:t>Definir si el proyecto posibilitaría la sustitución de importaciones por lograr productos de mayor valor tecnológic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PlanNegocioSustit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</w:rPr>
        <w:t>6. Modelo de negocios</w:t>
      </w:r>
    </w:p>
    <w:p>
      <w:pPr>
        <w:pStyle w:val="OmniPage1282"/>
        <w:keepLines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  <w:t>Describir el modelo de negocios para el emprendimiento que surja a partir del proyecto. Incluir el modelo conceptual de comercialización y distribución del producto, software, servicio o solución planteada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fldChar w:fldCharType="begin">
          <w:ffData>
            <w:name w:val="ModeloNegocio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</w:rPr>
        <w:t>7. Retorno de la inversión</w:t>
      </w:r>
    </w:p>
    <w:p>
      <w:pPr>
        <w:pStyle w:val="OmniPage1282"/>
        <w:keepLines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  <w:t>Considerando el modelo de comercialización descripto en el punto anterior, presentar una estimación del retorno sobre la inversión (ROI) requerida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fldChar w:fldCharType="begin">
          <w:ffData>
            <w:name w:val="ROI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</w:rPr>
        <w:t>8. Plan de marketing y comercialización</w:t>
      </w:r>
    </w:p>
    <w:p>
      <w:pPr>
        <w:pStyle w:val="OmniPage1282"/>
        <w:keepLines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  <w:t>Establecer un plan teórico que incluya las potenciales acciones de comercialización, publicidad, política de precios de venta, promociones, etc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fldChar w:fldCharType="begin">
          <w:ffData>
            <w:name w:val="PlanMarketing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</w:rPr>
        <w:t>9. Validación del plan de negocios</w:t>
      </w:r>
    </w:p>
    <w:p>
      <w:pPr>
        <w:pStyle w:val="OmniPage1282"/>
        <w:keepLines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  <w:t>Indicar si ha tenido la oportunidad de validar el plan de negocios con actores claves: clientes actuales, potenciales clientes, colegas, etc. y los resultados obtenidos.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fldChar w:fldCharType="begin">
          <w:ffData>
            <w:name w:val="ValidacionPlanNeg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footerReference w:type="default" r:id="rId2"/>
      <w:type w:val="continuous"/>
      <w:pgSz w:w="11906" w:h="16838"/>
      <w:pgMar w:left="1701" w:right="1701" w:gutter="0" w:header="0" w:top="1417" w:footer="72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2240</wp:posOffset>
              </wp:positionH>
              <wp:positionV relativeFrom="paragraph">
                <wp:posOffset>-29845</wp:posOffset>
              </wp:positionV>
              <wp:extent cx="56254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25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2pt,-2.35pt" to="431.7pt,-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sz w:val="18"/>
        <w:szCs w:val="18"/>
      </w:rPr>
      <w:t xml:space="preserve">Hoj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d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mirrorMargi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both"/>
      <w:outlineLvl w:val="6"/>
    </w:pPr>
    <w:rPr>
      <w:u w:val="single"/>
      <w:lang w:val="es-ES_tradn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entence">
    <w:name w:val="sentence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291">
    <w:name w:val="OmniPage #1291"/>
    <w:qFormat/>
    <w:pPr>
      <w:widowControl/>
      <w:tabs>
        <w:tab w:val="clear" w:pos="708"/>
        <w:tab w:val="left" w:pos="50" w:leader="none"/>
        <w:tab w:val="right" w:pos="3558" w:leader="none"/>
      </w:tabs>
      <w:bidi w:val="0"/>
      <w:spacing w:lineRule="exact" w:line="312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 w:val="24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OmniPage1282">
    <w:name w:val="OmniPage #1282"/>
    <w:qFormat/>
    <w:pPr>
      <w:widowControl/>
      <w:tabs>
        <w:tab w:val="clear" w:pos="708"/>
        <w:tab w:val="left" w:pos="50" w:leader="none"/>
        <w:tab w:val="right" w:pos="8549" w:leader="none"/>
      </w:tabs>
      <w:bidi w:val="0"/>
      <w:spacing w:lineRule="exact" w:line="31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mniPage1026">
    <w:name w:val="OmniPage #1026"/>
    <w:qFormat/>
    <w:pPr>
      <w:widowControl/>
      <w:tabs>
        <w:tab w:val="clear" w:pos="708"/>
        <w:tab w:val="left" w:pos="49" w:leader="none"/>
        <w:tab w:val="left" w:pos="99" w:leader="none"/>
        <w:tab w:val="left" w:pos="1477" w:leader="none"/>
        <w:tab w:val="right" w:pos="10024" w:leader="none"/>
      </w:tabs>
      <w:bidi w:val="0"/>
      <w:spacing w:lineRule="exact" w:line="323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etras">
    <w:name w:val="letras"/>
    <w:basedOn w:val="Normal"/>
    <w:qFormat/>
    <w:pPr>
      <w:numPr>
        <w:ilvl w:val="0"/>
        <w:numId w:val="3"/>
      </w:numPr>
      <w:tabs>
        <w:tab w:val="clear" w:pos="708"/>
      </w:tabs>
      <w:ind w:left="1426" w:hanging="283"/>
      <w:jc w:val="both"/>
    </w:pPr>
    <w:rPr>
      <w:sz w:val="24"/>
      <w:lang w:val="es-ES_tradnl"/>
    </w:rPr>
  </w:style>
  <w:style w:type="paragraph" w:styleId="OmniPage1">
    <w:name w:val="OmniPage #1"/>
    <w:qFormat/>
    <w:pPr>
      <w:widowControl/>
      <w:tabs>
        <w:tab w:val="clear" w:pos="708"/>
        <w:tab w:val="left" w:pos="22" w:leader="none"/>
        <w:tab w:val="left" w:pos="72" w:leader="none"/>
        <w:tab w:val="left" w:pos="5310" w:leader="none"/>
        <w:tab w:val="right" w:pos="10025" w:leader="none"/>
        <w:tab w:val="left" w:pos="11858" w:leader="none"/>
        <w:tab w:val="right" w:pos="11972" w:leader="none"/>
      </w:tabs>
      <w:bidi w:val="0"/>
      <w:ind w:left="22" w:right="50" w:hanging="0"/>
    </w:pPr>
    <w:rPr>
      <w:rFonts w:ascii="CG Times (WN)" w:hAnsi="CG Times (WN)" w:eastAsia="Times New Roman" w:cs="CG Times (WN)"/>
      <w:color w:val="auto"/>
      <w:sz w:val="20"/>
      <w:szCs w:val="20"/>
      <w:lang w:val="en-US" w:bidi="ar-SA" w:eastAsia="zh-CN"/>
    </w:rPr>
  </w:style>
  <w:style w:type="paragraph" w:styleId="NormalTahoma">
    <w:name w:val="Normal + Tahoma"/>
    <w:basedOn w:val="Normal"/>
    <w:qFormat/>
    <w:pPr>
      <w:ind w:left="2124" w:firstLine="708"/>
      <w:jc w:val="both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TextBodyIndent">
    <w:name w:val="Body Text Indent"/>
    <w:basedOn w:val="Normal"/>
    <w:pPr>
      <w:jc w:val="both"/>
    </w:pPr>
    <w:rPr>
      <w:i/>
      <w:sz w:val="18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/>
      <w:lang w:val="es-ES_tradnl"/>
    </w:rPr>
  </w:style>
  <w:style w:type="paragraph" w:styleId="Sangra2detindependiente">
    <w:name w:val="Sangría 2 de t. independiente"/>
    <w:basedOn w:val="Normal"/>
    <w:qFormat/>
    <w:pPr>
      <w:ind w:left="567" w:hanging="0"/>
      <w:jc w:val="both"/>
    </w:pPr>
    <w:rPr>
      <w:i/>
      <w:sz w:val="18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51:00Z</dcterms:created>
  <dc:creator>Chena</dc:creator>
  <dc:description/>
  <cp:keywords/>
  <dc:language>en-US</dc:language>
  <cp:lastModifiedBy>test</cp:lastModifiedBy>
  <cp:lastPrinted>2011-12-21T16:33:00Z</cp:lastPrinted>
  <dcterms:modified xsi:type="dcterms:W3CDTF">2013-06-19T18:57:00Z</dcterms:modified>
  <cp:revision>5</cp:revision>
  <dc:subject/>
  <dc:title>Ministerio de Educación, Ciencia y Tecnología</dc:title>
</cp:coreProperties>
</file>